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6"/>
          <w:szCs w:val="17"/>
          <w:lang w:val="af-ZA"/>
        </w:rPr>
      </w:pPr>
      <w:r>
        <w:rPr>
          <w:rFonts w:cs="Sylfaen" w:ascii="GHEA Grapalat" w:hAnsi="GHEA Grapalat"/>
          <w:sz w:val="16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6"/>
          <w:szCs w:val="17"/>
          <w:lang w:val="af-ZA"/>
        </w:rPr>
        <w:t xml:space="preserve">«Էլեկտրական նյութերի» </w:t>
      </w:r>
      <w:r>
        <w:rPr>
          <w:rFonts w:cs="Sylfaen" w:ascii="GHEA Grapalat" w:hAnsi="GHEA Grapalat"/>
          <w:sz w:val="16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/>
      </w:pPr>
      <w:r>
        <w:rPr>
          <w:rFonts w:cs="Sylfaen" w:ascii="GHEA Grapalat" w:hAnsi="GHEA Grapalat"/>
          <w:sz w:val="16"/>
          <w:szCs w:val="17"/>
          <w:lang w:val="af-ZA"/>
        </w:rPr>
        <w:t xml:space="preserve">«ՀՀՊՆՆՏԱԴ-ԳՀԱՊՁԲ-10/22» ծածկագրով գնման ընթացակարգի արդյունքում 2018 թվականաի </w:t>
      </w:r>
      <w:r>
        <w:rPr>
          <w:rFonts w:cs="Sylfaen" w:ascii="GHEA Grapalat" w:hAnsi="GHEA Grapalat"/>
          <w:b/>
          <w:sz w:val="16"/>
          <w:szCs w:val="17"/>
          <w:lang w:val="af-ZA"/>
        </w:rPr>
        <w:t>հունիսի 5</w:t>
      </w:r>
      <w:r>
        <w:rPr>
          <w:rFonts w:cs="Sylfaen" w:ascii="GHEA Grapalat" w:hAnsi="GHEA Grapalat"/>
          <w:sz w:val="16"/>
          <w:szCs w:val="17"/>
          <w:lang w:val="af-ZA"/>
        </w:rPr>
        <w:t>-ին կնքված ԳՀԱՊՁԲ-10/22-1, 10/22-2, 10/22-3, 10/22-4, 10/22-5, 10/22-6, 10/22-7, 10/22-8, 10/22-9  և 10/22-10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42"/>
        <w:gridCol w:w="993"/>
        <w:gridCol w:w="1177"/>
        <w:gridCol w:w="764"/>
        <w:gridCol w:w="1085"/>
        <w:gridCol w:w="991"/>
        <w:gridCol w:w="3604"/>
        <w:gridCol w:w="4033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0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0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0"/>
                <w:szCs w:val="10"/>
              </w:rPr>
              <w:t>միջոցներո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Հատիչներ (Եռաֆազ հատիչ 10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3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3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100Ա, 380 վ լարման, փակ մետաղական արկղերով, համապատասխան հախճապակե ապահովիչներով, աշխատանքային բռնակով, հատիչների վրա  հզորության և լարման նշագրմամբ, մալուխների միացման մասում համապատասխան հեղյուսներով: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100Ա, 380 վ լարման, փակ մետաղական արկղերով, համապատասխան հախճապակե ապահովիչներով, աշխատանքային բռնակով, հատիչների վրա  հզորության և լարման նշագրմամբ, մալուխների միացման մասում համապատասխան հեղյուսներով: Մեկ տարվա երաշխիքով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Հատիչներ (Եռաֆազ հատիչ 25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40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40,4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250Ա, 380 վ լարման, փակ մետաղական արկղերով, համապատասխան հախճապակե ապահովիչներով, աշխատանքային բռնակով, հատիչների վրա  հզորության և լարման նշագրմամբ, մալուխների միացման մասում համապատասխան հեղյուսներով: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Հատիչներ (Եռաֆազ հատիչ 40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7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72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400Ա, 380 վ լարման, փակ մետաղական արկղերով, համապատասխան հախճապակե ապահովիչներով, աշխատանքային բռնակով, հատիչների վրա  հզորության և լարման նշագրմամբ, մալուխների միացման մասում համապատասխան հեղյուսներով: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400Ա, 380 վ լարման, փակ մետաղական արկղերով, համապատասխան հախճապակե ապահովիչներով, աշխատանքային բռնակով, հատիչների վրա  հզորության և լարման նշագրմամբ, մալուխների միացման մասում համապատասխան հեղյուսներով: Մեկ տարվա երաշխիքով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միաֆազ ավտոմատ անջատիչ 25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2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25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25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միաֆազ ավտոմատ անջատիչ 32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32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32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միաֆազ ավտոմատ անջատիչ 4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40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40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միաֆազ ավտոմատ անջատիչ 5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4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4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50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50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միաֆազ ավտոմատ անջատիչ 63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63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63 Ա հզորության, միաֆազ փոփոխական հոսանքի, 220վ լարման, 50 հերց հաճախականության համար, կոնտակտները և ձգանները լատունե, անջատիչների վրա հզորության և լարման նշագրմամբ, գործարանային փաթեթավորմամբ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եռաֆազ ավտոմատ անջատիչ 10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2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2,5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10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10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եռաֆազ ավտոմատ անջատիչ 16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18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18,4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16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եռաֆազ ավտոմատ անջատիչ 25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2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2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25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Ավտոմատ անջատիչներ (Էլեկտրական եռաֆազ ավտոմատ անջատիչ 400Ա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7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7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40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400 Ա հզորության, եռաֆազ 380 վ լարման, 50 հերց հաճախականության ավտոմատ անջատիչ,   մալուխների միացման մասում համապատասխան հեղյուսներով, անջատիչների վրա  հզորությունը նշված դաջվածքով, գործարանային փաթեթավորմամբ և մեկ տարվա երաշխիքով: 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լար ԱՊՎ - 1x6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1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1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հաղորդալար ալյումինե, ԱՊՎ- 1x6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 xml:space="preserve">2  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 կտրվածքի, միաջիղ, պատված պոլիվինիլային մեկուսիչով, նշագրված տեսակը, երկարությունը` մետրական չափերով:  200 մ երկարության պոլիէթիլենային փաթեթավորված կծիկ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հաղորդալար ալյումինե, ԱՊՎ- 1x6մ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 xml:space="preserve">2  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 կտրվածքի, միաջիղ, պատված պոլիվինիլային մեկուսիչով, նշագրված տեսակը, երկարությունը` մետրական չափերով:  200 մ երկարության պոլիէթիլենային փաթեթավորված կծիկներով: ՀՀ 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լար ՊՊՎ - 2x4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հաղորդալար պղնձյա ՊՊՎ 2x4,0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 xml:space="preserve">2 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 կտրվածքի, բազմաջիղ, պատված պոլիվինիլային մեկուսիչով` նշագրված տեսակը, երկարությունը` մետրական չափերով: 100մ կծիկներով, պոլիէթիլենային փաթեթավո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հաղորդալար պղնձյա ՊՊՎ 2x4,0մ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 xml:space="preserve">2 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 կտրվածքի, բազմաջիղ, պատված պոլիվինիլային մեկուսիչով` նշագրված տեսակը, երկարությունը` մետրական չափերով: 100մ կծիկներով, պոլիէթիլենային փաթեթավորմամբ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լար ՊՊՎ - 2x2.5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եկտրական հաղորդալար պղնձյա ՊՊՎ 2x2,5մմ2  կտրվածքի, բազմաջիղ, պատված պոլիվինիլային մեկուսիչով` նշագրված տեսակը, երկարությունը` մետրական չափերով: 100մ կծիկներով, պոլիէթիլենային փաթեթավո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լեկտրական հաղորդալար պղնձյա ՊՊՎ 2x2,5մմ2  կտրվածքի, բազմաջիղ, պատված պոլիվինիլային մեկուսիչով` նշագրված տեսակը, երկարությունը` մետրական չափերով: 100մ կծիկներով, պոլիէթիլենային փաթեթավորմամբ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 xml:space="preserve">Էլեկտրական  մալուխ ԱՎՎԳ - 2x6 մմ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մալուխ ալյումինե ԱՎՎԳ - 2x6մմ  կտրվածքի միաջիղ, պատված պոլիվինիլային մեկուսիչով` նշագրված տեսակը, երկարությունը` մետրական չափերով: 500 մ պոլիէթիլենային փաթեթավորված կծիկ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մալուխ ալյումինե ԱՎՎԳ - 2x6մմ  կտրվածքի միաջիղ, պատված պոլիվինիլային մեկուսիչով` նշագրված տեսակը, երկարությունը` մետրական չափերով: 500 մ պոլիէթիլենային փաթեթավորված կծիկներով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 մալուխ ԱՎՎԳ - 4x6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մալուխ ալյումինե ԱՎՎԳ - 4x6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 xml:space="preserve">2 </w:t>
            </w:r>
            <w:r>
              <w:rPr>
                <w:rFonts w:cs="Arial" w:ascii="GHEA Grapalat" w:hAnsi="GHEA Grapalat"/>
                <w:sz w:val="10"/>
                <w:szCs w:val="10"/>
              </w:rPr>
              <w:t>կտրվածքի միաջիղ, պատված պոլիվինիլային մեկուսիչով` նշագրված տեսակը, երկարությունը` մետրական չափերով: 500 մ պոլիէթիլենային փաթեթավորված կծիկ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մալուխ ալյումինե ԱՎՎԳ - 4x6մ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 xml:space="preserve">2 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կտրվածքի միաջիղ, պատված պոլիվինիլային մեկուսիչով` նշագրված տեսակը, երկարությունը` մետրական չափերով: 500 մ պոլիէթիլենային փաթեթավորված կծիկներո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 մալուխ ԱՎՎԳ - 4x10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մալուխ ալյումինե ԱՎՎԳ - 4x10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 xml:space="preserve">2  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 կտրվածքի միաջիղ, պատված պոլիվինիլային մեկուսիչով` նշագրված տեսակը, երկարությունը` մետրական չափերով: 500 մ պոլիէթիլենային փաթեթավորված կծիկ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ալուխ АВВГ ալյումինե 4x16մմ2 (Էլեկտրական  մալուխ ԱՎՎԳ - 4x16 մմ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1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1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մալուխ ալյումինե ԱՎՎԳ - 4x16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 xml:space="preserve">2 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 կտրվածքի միաջիղ, պատված պոլիվինիլային մեկուսիչով` նշագրված տեսակը, երկարությունը` մետրական չափերով: 500 մ պոլիէթիլենային փաթեթավորված կծիկ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 մալուխ ՎՎԳ - 4x6 մմ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ետ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2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2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մալուխ  պղնձյա ՎՎԳ - 4x6մմ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 կտրվածքի, բազմաջիղ, պատված պոլիվինիլային մեկուսիչով` նշագրված տեսակը, երկարությունը` մետրական չափերով: 100 մ պոլիէթիլենային փաթեթավորված կծիկ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մալուխ  պղնձյա ՎՎԳ - 4x6մ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>2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 կտրվածքի, բազմաջիղ, պատված պոլիվինիլային մեկուսիչով` նշագրված տեսակը, երկարությունը` մետրական չափերով: 100 մ պոլիէթիլենային փաթեթավորված կծիկներով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Միացուցիչներ և կոնտակտային տարրեր (Էլեկտրական անջատիչ միաբևեռ, ներքին մոնտաժի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անջատիչ միաբևեռ, ներքին մոնտաժի 220 Վ լարման, 10 Ա հզորության, մեկ միացման կոնտակտով, արտաքին դետալները պլաստմասե, գործարանային փաթեթավորմամբ, սպիտակ գույնի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անջատիչ միաբևեռ, ներքին մոնտաժի 220 Վ լարման, 10 Ա հզորության, մեկ միացման կոնտակտով, արտաքին դետալները պլաստմասե, գործարանային փաթեթավորմամբ, սպիտակ գույնի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իացուցիչներ և կոնտակտային տարրեր (Էլեկտրական անջատիչ միաբևեռ, արտաքին մոնտաժի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8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8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անջատիչ միաբևեռ, արտաքին մոնտաժի 220 Վ լարման, 10 Ա հզորության, մեկ միացման կոնտակտով, արտաքին դետալները պլաստմասե, գործարանային փաթեթավորմամբ, սպիտակ գույնի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անջատիչ միաբևեռ, արտաքին մոնտաժի 220 Վ լարման, 10 Ա հզորության, մեկ միացման կոնտակտով, արտաքին դետալները պլաստմասե, գործարանային փաթեթավորմամբ, սպիտակ գույնի: 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խրոց, միաբևեռ, 16Ա հողանցումո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խրոց 220 Վ լարման, 16 Ա հզորության, երկու միացման և հողանցման լատունե կոնտակտներով, արտաքին դետալները կարբոպլաստմասե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խրոց 220 Վ լարման, 16 Ա հզորության, երկու միացման և հողանցման լատունե կոնտակտներով, արտաքին դետալները կարբոպլաստմասե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վարդակ, միաբևեռ, ներքին մոնտաժի-հողանցումո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8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8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վարդակ, միաբևեռ, ներքին մոնտաժի-հողանցումով, 220 Վ լարման, 16 Ա հզորության, երկու միացման և հողանցման լատունե զսպանակավորված կոնտակտներով, արտաքին դետալները կարբոպլաստմասե, գործարանային փաթեթավորմամբ, սպիտակ գույնի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վարդակ, միաբևեռ, ներքին մոնտաժի-հողանցումով, 220 Վ լարման, 16 Ա հզորության, երկու միացման և հողանցման լատունե զսպանակավորված կոնտակտներով, արտաքին դետալները կարբոպլաստմասե, գործարանային փաթեթավորմամբ, սպիտակ գույնի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կան վարդակ, միաբևեռ, բաց մոնտաժի-հողանցումո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վարդակ, միաբևեռ, արտաքին մոնտաժի-հողանցումով,220 Վ լարման, 16 Ա հզորության, երկու միացման և հողանցման լատունե զսպանակավորված կոնտակտներով, արտաքին դետալները կարբոնապլաստմասե, գործարանային փաթեթավորմամբ, սպիտակ գույնի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վարդակ, միաբևեռ, արտաքին մոնտաժի-հողանցումով,220 Վ լարման, 16 Ա հզորության, երկու միացման և հողանցման լատունե զսպանակավորված կոնտակտներով, արտաքին դետալները կարբոնապլաստմասե, գործարանային փաթեթավորմամբ, սպիտակ գույնի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4"/>
                <w:szCs w:val="18"/>
              </w:rPr>
              <w:t xml:space="preserve">Էլեկտրական տաքացուցիչ , ջերմային կարգավորիչով 1.2 Կվտ (տեն)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4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44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տաքացուցիչ, ջերմային կարգավորիչով 1.2 կՎտ հզորության  (տեն), 220 Վ լարման, մեխանիկական սահուն ջերմային կարգավորիչով (մինչև 80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>0</w:t>
            </w:r>
            <w:r>
              <w:rPr>
                <w:rFonts w:cs="Arial" w:ascii="GHEA Grapalat" w:hAnsi="GHEA Grapalat"/>
                <w:sz w:val="10"/>
                <w:szCs w:val="10"/>
              </w:rPr>
              <w:t xml:space="preserve">C): Տաքացուցիչի մետաղական մասը պղնձյա, համանուն ֆիրմայի և հզորության նշագրմամբ, գործարանային փաթեթավորմամբ: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Ջրատաքացուցիչ կաթսաներ (Էլեկտրաջրատաքացուցիչ ավտոմատ ջերմակարգավորիչով,  միաֆազ միացման 2 - 2.5 Կվտ, 100լ ջրի տարողությամբ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70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70,4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ջրատաքացուցիչ ավտոմատ ջերմակարգավորիչով,  միաֆազ միացման,  2-2.5Կվտ հզորության, սնող լարումը փոփոխական 220վ, հաճախականությունը 50 հց, 100լ  ջրի էմալապատ տարողությամբ: Պատից ուղղահայաց կախովի, մետաղական պատյանով, ջրի ջերմաստիճանի սահուն կարգավորիչով,  գործարանային փաթեթավորմամբ:  Փաթեթավորման և Էլեկտրաջրատաքացուցիչի  վրա  հզորության, տարողության և լարման տպագիր 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Բազմասակագնային միաֆազ էլեկտրական հաշվիչ ՍԷՄ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7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74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Բազմասակագնային էլեկտրոնային էլեկտրական հաշվիչ ՍԷՄ-1Վ-50Ա, որն ունի RS-485 պորտ, աշխատում է ԷՀՀԱՀ համակարգում, ինչպես նաև աշխատում է հոսանքի տրասֆորմատորներով և առանց հոսանքի տրանսֆորմատորների: Յուրաքանչյուր  10 հատ հաշվիչի հետ պետք է ներառվի մեկ հատ մոդեմ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Բազմասակագնային էլեկտրոնային էլեկտրական հաշվիչ ՍԷՄ-1Վ-50Ա, որն ունի RS-485 պորտ, աշխատում է ԷՀՀԱՀ համակարգում, ինչպես նաև աշխատում է հոսանքի տրասֆորմատորներով և առանց հոսանքի տրանսֆորմատորների: Յուրաքանչյուր  10 հատ հաշվիչի հետ պետք է ներառվի մեկ հատ մոդեմ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Բազմասակագնային եռաֆազ էլեկտրական հաշվիչ ՍՏԷՄ-3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44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Բազմասակագնային էլեկտրոնային էլեկտրական հաշվիչ ՍՏԷՄ-3Վ-5 (50)Ա, որն ունի RS-485 պորտ, աշխատում է Է ՀՀԱՀ համակարգում, ինչպես նաև աշխատում է հոսանքի տրասֆորմատորներով և առանց հոսանքի տրանսֆորմատորների: Յուրաքանչյուր  10 հատ հաշվիչի հետ պետք է ներառվի մեկ հատ մոդեմ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Բազմասակագնային էլեկտրոնային էլեկտրական հաշվիչ ՍՏԷՄ-3Վ-5 (50)Ա, որն ունի RS-485 պորտ, աշխատում է Է ՀՀԱՀ համակարգում, ինչպես նաև աշխատում է հոսանքի տրասֆորմատորներով և առանց հոսանքի տրանսֆորմատորների: Յուրաքանչյուր  10 հատ հաշվիչի հետ պետք է ներառվի մեկ հատ մոդեմ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 xml:space="preserve">Լամպերի կոթառներ (Էլեկտրական կոթառ հախճապակե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Էլեկտրական կոթառ, 220 Վ լարման, 5 Ա հզորության, E27 չափի, երկու միացման լատունե կոնտակտներով, արտաքին դետալները հախճապակե:  Գործարանային փաթեթավո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կոթառ, 220 Վ լարման, 5 Ա հզորության, E27 չափի, երկու միացման լատունե կոնտակտներով, արտաքին դետալները հախճապակե:  Գործարանային փաթեթավորմամբ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 xml:space="preserve">Միացուցիչներ և կոնտակտային տարրեր (Էլեկտրական կոթառի անցում E40-ից E27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Էլեկտրական կոթառ` նախատեսված Ե-40 չափից անցում Ե-27 չափի, Ե-40 չափի պարույրները` արտաքինից, իսկ Ե-27 չափի պարույրները ներսից, հավաքված մեկ ընդհանուր հախճապակե կամ բարձր որակի կարբոպլաստե մեկուսիչի վրա, էլեկտրամեկուսիչ դետալները անագապատ պղնձից կամ լատունից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ական կոթառ` նախատեսված Ե-40 չափից անցում Ե-27 չափի, Ե-40 չափի պարույրները` արտաքինից, իսկ Ե-27 չափի պարույրները ներսից, հավաքված մեկ ընդհանուր հախճապակե կամ բարձր որակի կարբոպլաստե մեկուսիչի վրա, էլեկտրամեկուսիչ դետալները անագապատ պղնձից կամ լատունից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 լյումինիսցենտային 18 վտ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37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յումինիսցենտային լամպեր, 18Վտ հզորության, 600մմ երկարության, ուղիղ գլանաձև, T-8 կոթառով, սպիտակ լուսատվության 220Վ լարման, 50հերց հաճախականության,  նախատեսված լուսամփոփների համար: Յուրաքանչյուր լամպ գործարանային փաթեթավորմամբ: Լամպի և ընդհանուր տուփի վրա ֆիրմայի,  հզորության, հաճախականության և լարման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Որմնալամպեր (Լուսամփոփ պատի 1x60Վ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ուսամփոփ(լուսատու)`  նախատեսված  1 հատ 60Վտ հզորության շիկացման լամպի համար: Կահավւրված հախճապակե E-27 չափի կոթառով,  թափանցիկ ապակիով և մետաղական  պաշտպանիչ ցանցով, պատի ամրացման: Լուսամփոփի ամրացման մասը` մետաղական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Լուսամփոփ(լուսատու)`  նախատեսված  1 հատ 60Վտ հզորության շիկացման լամպի համար: Կահավւրված հախճապակե E-27 չափի կոթառով,  թափանցիկ ապակիով և մետաղական  պաշտպանիչ ցանցով, պատի ամրացման: Լուսամփոփի ամրացման մասը` մետաղական: ՉԺ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Տնտեսող լամպեր (Լամպ Էկոնոմ, 11 վտ, 80 մմ, Е27, 220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4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ամպ տնտեսող, սպիրալաձև,  11Վտ հզորության,  E27 կոթառով, 8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 xml:space="preserve">Լամպ Էկոնոմ, 95 վտ, 260 մմ, Е27, 220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7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,7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մպ տնտեսող, սպիրալաձև,  95Վտ հզորության, E27 կոթառով, 26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Լամպ տնտեսող, սպիրալաձև,  95Վտ հզորության, E27 կոթառով, 260մմ երկարության, 220 Վ լարման, 50 հերց հաճախականության, գործարանային փաթեթավորմամբ: Փաթեթավորման և լամպի կոթառի վրա հզորության տպագիր  նշագրմամբ, սպիտակ լուսատվությամբ: Մեկ տարվա երաշխիքով: ՉԺ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 գնդաձև, շիկացման թելիկով, 60 Վտ, E-27,220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49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49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Շիկացման լամպ, 60 Վտ հզորության, կոթառը E27 տիպի, 220 Վ լարման,  50 հերց հաճախականության, գործարանային փաթեթավորմամբ: Փաթեթավորման և լամպի  վրա հզորության տպագիր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Շիկացման լամպ, 60 Վտ հզորության, կոթառը E27 տիպի, 220 Վ լարման,  50 հերց հաճախականության, գործարանային փաթեթավորմամբ: Փաթեթավորման և լամպի  վրա հզորության տպագիր  նշագրմամբ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 գնդաձև, շիկացման թելիկով, 60 Վտ, E-27, 36 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Շիկացման լամպ, 60 Վտ հզորության, կոթառը E27 տիպի, 36Վ լարման,  50 հերց հաճախականության, գործարանային փաթեթավորմամբ: Փաթեթավորման և լամպի  վրա հզորության և լարման տպագիր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Շիկացման լամպ, 60 Վտ հզորության, կոթառը E27 տիպի, 36Վ լարման,  50 հերց հաճախականության, գործարանային փաթեթավորմամբ: Փաթեթավորման և լամպի  վրա հզորության և լարման տպագիր  նշագրմամբ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 հայելատիպ, շիկացման թելիկով, 40Վտ, R 63,  E27, 220 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Շիկացման լամպ, հայելատիպ, 40 Վտ հզորության, կոթառը E27 տիպի,   R 63 չափի, 220 Վ լարման, 50 հերց հաճախականության, գործարանային փաթեթավորմամբ: Փաթեթավորման և լամպի  վրա հզորության և լարման տպագիր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 հայելատիպ, շիկացման թելիկով, 60Վտ, R 63,  E27, 220 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Շիկացման լամպ, հայելատիպ, 60 Վտ հզորության, կոթառը E27 տիպի,   R 63 չափի, 220 Վ լարման,  50 հերց հաճախականության, գործարանային փաթեթավորմամբ: Փաթեթավորման և լամպի  վրա հզորության և լարման տպագիր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Շիկացման լամպ, հայելատիպ, 60 Վտ հզորության, կոթառը E27 տիպի,   R 63 չափի, 220 Վ լարման,  50 հերց հաճախականության, գործարանային փաթեթավորմամբ: Փաթեթավորման և լամպի  վրա հզորության և լարման տպագիր  նշագրմամբ: ՉԺ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մպերի դրոսելներ (Լուսարձակի դրոսել, 250վտ, 220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16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16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ուսարձակի դրոսել` նախատեսված նատրիումական լամպերով լուսամփոփների համար,         250Վտ և 3.2Ա հզորության, 220Վ լարման, 50հերց հաճախականության, պղնձյա էմալապատ փաթույթներով, գործարանային փաթեթավորմամբ: Դրոսելների վրա վերոնշյալ պարամետրերի և ֆիրմայի  տպագիր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Լամպերի ստարտերներ (Լյումինիսցենտային լամպերի մեկնարկիչ 22վտ, 127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յումինիսցենտային լամպերով լուսամփոփների նեոնային մեկնարկիչ, 22 Վտ հզորության, 127 Վ լարման: Մեկնարկիչի վրա հզորության և լարման տպագիր նշագրմամբ, գործարանային փաթեթավո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Լամպերի ստարտերներ (Լյումինիսցենտային լամպերով  լուսամփոփի էլեկտրոնային մեկնարկիչ 1x40վտ, 220 Վ/12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82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82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18 և 36Վտ հզորության լյումինիսցենտային լամպերով լուսամփոփների էլեկտրոնային մեկնարկիչ: Մեկնարկիչը հավաքված կիսահաղրդչային դետալներով,փակ պլաստմասե տուփի մեջ, միացման լարերով: Յուրաքանչյուր մեկնարկիչ գործարանային փաթեթավորմամբ: 40Վտ հզորության, սնող լարումը` 220-240 Վ, 50 հերց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18 և 36Վտ հզորության լյումինիսցենտային լամպերով լուսամփոփների էլեկտրոնային մեկնարկիչ: Մեկնարկիչը հավաքված կիսահաղրդչային դետալներով,փակ պլաստմասե տուփի մեջ, միացման լարերով: Յուրաքանչյուր մեկնարկիչ գործարանային փաթեթավորմամբ: 40Վտ հզորության, սնող լարումը` 220-240 Վ, 50 հերց: ՉԺ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Լամպերի կոթառներ (Լյումինիսցենտային լամպերի բնիկներ, 18վտ, 36վ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4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4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 xml:space="preserve">Լյումինիսցենտային լուսամփոփների  լամպերի բնիկներ:  220Վ լարման, 18 և 36Վտ հզորության լյումինիսցենտային լամպերի  միացման երկկոնտակտային բնիկներ` երկու միացման լատունե կոնտակտներով և զսպանակով: Արտաքին դետալները կարբոպլաստմասե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Լյումինիսցենտային լուսամփոփների  լամպերի բնիկներ:  220Վ լարման, 18 և 36Վտ հզորության լյումինիսցենտային լամպերի  միացման երկկոնտակտային բնիկներ` երկու միացման լատունե կոնտակտներով և զսպանակով: Արտաքին դետալները կարբոպլաստմասե:  ՉԺ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ոմագնիսական անջատիչներ (Մագնիսական թողարկիչ III չա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3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3,5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Էլեկտրոմագնիսական թողարկիչ`  III չափ, 40Ա հզորության, եռաֆազ 380Վ լարման, 50հերց հաճախականության, էլեկտրոմագնիսական կոճի լարումը 220վ, փակ մետաղական կամ պլաստմասե արկղերով, ջերմային ավտոմատ անջատիչներով, գործարանային փաթեթավորմամբ: Թողարկիչի վրա վերոնշյալ պարամետրերի տպագիր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ոմագնիսական թողարկիչ`  III չափ, 40Ա հզորության, եռաֆազ 380Վ լարման, 50հերց հաճախականության, էլեկտրոմագնիսական կոճի լարումը 220վ, փակ մետաղական կամ պլաստմասե արկղերով, ջերմային ավտոմատ անջատիչներով, գործարանային փաթեթավորմամբ: Թողարկիչի վրա վերոնշյալ պարամետրերի տպագիր նշագրմամբ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ոմագնիսական անջատիչներ (Մագնիսական թողարկիչ IV չա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4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4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Էլեկտրոմագնիսական թողարկիչ`  IV չափ, 63Ա հզորության, եռաֆազ 380Վ լարման, 50հերց հաճախականության, էլեկտրոմագնիսական կոճի լարումը 220վ, փակ մետաղական կամ պլաստմասե արկղերով, ջերմային ավտոմատ անջատիչներով, գործարանային փաթեթավորմամբ: Թողարկիչի վրա վերոնշյալ պարամետրերի տպագիր նշագրմամբ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Էլեկտրոմագնիսական թողարկիչ`  IV չափ, 63Ա հզորության, եռաֆազ 380Վ լարման, 50հերց հաճախականության, էլեկտրոմագնիսական կոճի լարումը 220վ, փակ մետաղական կամ պլաստմասե արկղերով, ջերմային ավտոմատ անջատիչներով, գործարանային փաթեթավորմամբ: Թողարկիչի վրա վերոնշյալ պարամետրերի տպագիր նշագրմամբ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8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8"/>
              </w:rPr>
              <w:t>Մալուխների միացման հավաքածուներ (Ջերմանստեցվող կցորդիչ 10-ՍՏպբզ-3x(70-120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րակազ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70-ից մինչև 120մմ կտրվածքի, 10Կվ լարման 3 ջիղ մալուխների միացման ջերմանստեցվող կցորդիչ: Պոլիվինիլ մեկուսիչներով, հեղյուսե միացման եղանակով, ամբողջական հավաքածու հողանցումով, գործարանային փաթեթավորմամբ, տուփերի վրա կցորդիչի կտրվածքի  նշագրմամբ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70-ից մինչև 120մմ կտրվածքի, 10Կվ լարման 3 ջիղ մալուխների միացման ջերմանստեցվող կցորդիչ: Պոլիվինիլ մեկուսիչներով, հեղյուսե միացման եղանակով, ամբողջական հավաքածու հողանցումով, գործարանային փաթեթավորմամբ, տուփերի վրա կցորդիչի կտրվածքի  նշագրմամբ: Հ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էներգիայի հոսաանքափոխարկիչ (Հոսանքի տրանսֆորմատոր 50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8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Հոսանքի տրանսֆորմատոր 5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ոսանքի տրանսֆորմատոր 50/5, 380 վ լարման, 50 հերց հաճախականության, ճշտության դասը 0.5,  միացման ալյումինե կամ պղնձյա դողերով (шина), անցքի դիամետրը` 30մմ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էներգիայի հոսաանքափոխարկիչ (Հոսանքի տրանսֆորմատոր 100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7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7,5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Հոսանքի տրանսֆորմատոր 10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ոսանքի տրանսֆորմատոր 100/5, 380 վ լարման, 50 հերց հաճախականության, ճշտության դասը 0.5,  միացման ալյումինե կամ պղնձյա դողերով (шина), անցքի դիամետրը` 40մմ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էներգիայի հոսաանքափոխարկիչ (Հոսանքի տրանսֆորմատոր 150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Հոսանքի տրանսֆորմատոր 15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ոսանքի տրանսֆորմատոր 15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ՌԴ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էներգիայի հոսաանքափոխարկիչ (Հոսանքի տրանսֆորմատոր 200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Հոսանքի տրանսֆորմատոր 20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ոսանքի տրանսֆորմատոր 200/5, 380 վ լարման, 50 հերց հաճախականության, ճշտության դասը 0.5,  միացման ալյումինե կամ պղնձյա դողերով (шина), անցքի դիամետրը` 40մմ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Էլեկտրաէներգիայի հոսաանքափոխարկիչ (Հոսանքի տրանսֆորմատոր 300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3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Հոսանքի տրանսֆորմատոր 300/5, 380 վ լարման, 50 հերց հաճախականության, ճշտության դասը 0.5,  միացման ալյումինե կամ պղնձյա դողերով (шина),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ոսանքի տրանսֆորմատոր 300/5, 380 վ լարման, 50 հերց հաճախականության, ճշտության դասը 0.5,  միացման ալյումինե կամ պղնձյա դողերով (шина), անցքի դիամետրը` 40մմ կոճի փաթույթները պղնձյա էմալապատ լարերով,  ելքի  սեղմակները կափարիչով փակված, պատյանը պլաստմասե, գործարանային փաթեթավորմամբ, տրանսֆորմատորի և տուփի վրա համանուն ֆիրմայի և վերոգրյալ պարամետրերի նշագրմամբ և մեկ տարվա երաշխիքով: Չինաստան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Ժամանակի ռելեներ (Լուսավորության ժամանակի  կարգավորի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Աշխատանքային լարումը փոփոխական, միաֆազ՝ 220Վ ±10%, հաճախականությունը 50 հերց: Կահավորված՝ էլ. համակարգի միացման 16 Ա թողունակության կոնտակտներով, 24 ժամյա սկավառակային կարգավորման, միացման և անջատման կոնտակտներով, ժամանակի կարգավորման  ինքնուրույն աշխատանքի մարտկոցներով՝ պահուստային նվազագույնը 72 ժամ աշխատաժամով, հավաքված պլաստմասե պատյանում (միաֆազ էլեկտրական ավտոմատ անջատիչի չափերով): Աշխատանքային մեթոդը՝ կվարցային կարգավորման քայլային շարժիչով:  Երաշխիք՝ 2 տարուց ոչ պակաս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Արտաքին լուսավորման լամպեր (Լուսարձակ լուսադիոդայի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4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4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Հզորությունը՝ 40Վտ, գունային ջերմաստիճանը՝ 4000 Կելվին,  լուսատվությունը՝ 120 Լյումենից ոչ պակաս,  գունափոխանցման ինդեքսը՝ 70-ից ոչ պակաս, պաշտպանվածությունը՝ IP65-ից ոչ պակաս, մուտքային լարումը՝ 160Վ-ից ոչ պակաս, 250Վ-ից ոչ ավել, մուտքային հոսանքի հաճախականություն՝ 50Հց, աշխատանքային արտաքին ջերմաստիճանները (-20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>0</w:t>
            </w:r>
            <w:r>
              <w:rPr>
                <w:rFonts w:cs="Arial" w:ascii="GHEA Grapalat" w:hAnsi="GHEA Grapalat"/>
                <w:sz w:val="10"/>
                <w:szCs w:val="10"/>
              </w:rPr>
              <w:t>C-ից +55</w:t>
            </w:r>
            <w:r>
              <w:rPr>
                <w:rFonts w:cs="Arial" w:ascii="GHEA Grapalat" w:hAnsi="GHEA Grapalat"/>
                <w:sz w:val="10"/>
                <w:szCs w:val="10"/>
                <w:vertAlign w:val="superscript"/>
              </w:rPr>
              <w:t>0</w:t>
            </w:r>
            <w:r>
              <w:rPr>
                <w:rFonts w:cs="Arial" w:ascii="GHEA Grapalat" w:hAnsi="GHEA Grapalat"/>
                <w:sz w:val="10"/>
                <w:szCs w:val="10"/>
              </w:rPr>
              <w:t>C),  երաշխիք՝ 3 տարուց ոչ պակաս: Կահավորված պատին ամրացնելու, լույսի ցրման մեխանիկական  շարժական հարմարանքով, լուսատուների իրանի տեսանելի հատվածում պետք է մակնշված լինի  &lt;&lt;ՊՆ-000&gt;&gt; հերթական չկրկնվող եռանիշ համար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Լարման փոխակերպիչներ (հոսանքի փոխակերպի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12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512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Լարման կայունացուցիչ, սահմանված հզորությունը 5 - 5,5Կվտ,  կարգավորվող լարման աշխատանքային դիապազոնը 125 – 285Վ, սնուցող լարումը 220Վ, 50 Հերց հաճախականության, հավաքված համապատասխան պատյանում, կահավորված՝ լարման և հոսանքի ցուցիցներով, ելքային առնվազն երկու վարդակներով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Կենտրոնախույս պոմպեր (Կենտրոնախույս պոմպ K50-32-125, 1.5K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7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7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Կենտրոնախույս պոմպ, արտադրողականությունը 12.5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>3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/ժ, ջրի սյան բարձրությունը` 20մ, շարժիչի հզորությունը` 2.2կՎտ, շարժիչի պտույտների թիվը՝ 3000 պտույտ/րոպե,  եռաֆազ, 380վ լարման, 50 հերց հաճախականության: Երկու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Կենտրոնախույս պոմպեր (Կենտրոնախույս պոմպ K65-50-160, 2K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8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800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Կենտրոնախույս պոմպ, արտադրողականությունը 25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>3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/ժ, ջրի սյան բարձրությունը` 32մ, շարժիչի հզորությունը` 5.5 կՎտ, շարժիչի պտույտների թիվը՝ 3000 պտույտ/րոպե, եռաֆազ, 380վ լարման, 50 հերց հաճախականության: Երկու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Կենտրոնախույս պոմպեր (Կենտրոնախույս պոմպ K80-65-160, 3K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55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55,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</w:rPr>
            </w:pPr>
            <w:r>
              <w:rPr>
                <w:rFonts w:cs="Arial" w:ascii="GHEA Grapalat" w:hAnsi="GHEA Grapalat"/>
                <w:sz w:val="10"/>
                <w:szCs w:val="10"/>
              </w:rPr>
              <w:t>Կենտրոնախույս պոմպ, արտադրողականությունը 50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>3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 xml:space="preserve">/ժ, ջրի սյան բարձրությունը` 32մ, շարժիչի հզորությունը` 7.5 կՎտ, շարժիչի պտույտների թիվը՝ 3000 պտույտ/րոպե, եռաֆազ, 380վ լարման, 50 հերց հաճախականության: Երկու տարվա երաշխիք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Կենտրոնախույս պոմպ, արտադրողականությունը 50մ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  <w:vertAlign w:val="superscript"/>
              </w:rPr>
              <w:t>3</w:t>
            </w:r>
            <w:r>
              <w:rPr>
                <w:rFonts w:cs="Arial" w:ascii="GHEA Grapalat" w:hAnsi="GHEA Grapalat"/>
                <w:color w:val="000000"/>
                <w:sz w:val="10"/>
                <w:szCs w:val="10"/>
              </w:rPr>
              <w:t>/ժ, ջրի սյան բարձրությունը` 32մ, շարժիչի հզորությունը` 7.5 կՎտ, շարժիչի պտույտների թիվը՝ 3000 պտույտ/րոպե, եռաֆազ, 380վ լարման, 50 հերց հաճախականության: Երկու տարվա երաշխիքով: ՌԴ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42"/>
        <w:gridCol w:w="968"/>
        <w:gridCol w:w="218"/>
        <w:gridCol w:w="159"/>
        <w:gridCol w:w="691"/>
        <w:gridCol w:w="120"/>
        <w:gridCol w:w="675"/>
        <w:gridCol w:w="1205"/>
        <w:gridCol w:w="139"/>
        <w:gridCol w:w="1388"/>
        <w:gridCol w:w="32"/>
        <w:gridCol w:w="202"/>
        <w:gridCol w:w="1069"/>
        <w:gridCol w:w="42"/>
        <w:gridCol w:w="394"/>
        <w:gridCol w:w="133"/>
        <w:gridCol w:w="252"/>
        <w:gridCol w:w="524"/>
        <w:gridCol w:w="50"/>
        <w:gridCol w:w="130"/>
        <w:gridCol w:w="192"/>
        <w:gridCol w:w="631"/>
        <w:gridCol w:w="234"/>
        <w:gridCol w:w="284"/>
        <w:gridCol w:w="13"/>
        <w:gridCol w:w="653"/>
        <w:gridCol w:w="25"/>
        <w:gridCol w:w="275"/>
        <w:gridCol w:w="937"/>
        <w:gridCol w:w="86"/>
        <w:gridCol w:w="675"/>
        <w:gridCol w:w="328"/>
        <w:gridCol w:w="1619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4.18թ.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3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GHEA Grapalat"/>
                <w:sz w:val="12"/>
                <w:szCs w:val="18"/>
              </w:rPr>
            </w:pPr>
            <w:r>
              <w:rPr>
                <w:rFonts w:cs="GHEA Grapalat" w:ascii="GHEA Grapalat" w:hAnsi="GHEA Grapalat"/>
                <w:sz w:val="12"/>
                <w:szCs w:val="18"/>
              </w:rPr>
              <w:t>Քանի որ «ՀՀՊՆՆՏԱԴ-ԳՀԱՊՁԲ-10/22» ծածկագրով ընթացակարգի  2, 10, 11, 18, 19, 26, 27, 32, 33, 34, 38, 41, 43, 52, 53, 54, 55 և 56 չափաբաժինների մասով առաջարկված գները գերազանցում են պատվիրատուի` տվյալ գնման համար նախատեսված ֆինանսական միջոցների չափը, գնահատող հանձնաժողովը որոշե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  26.04.2018թ. ժամը 12:40-ին ՀՀ ՊՆ ՆՏԱԴ ԳՓՁ վարչության նիստերի դահլիճում  (ք. Երևան, Բագրևանդի 5) կազմակերպել բանակցություններ և նիստը շարունակել այդ օրը: 26.04.2018թ. ժամը 12:40-ին կայացած նիստում հանձնաժողովն արձանագրեց, որ սահմանված ժամկետին բանակցություններին ներկայացան «Արդոնկ», «Հորիզոն» և «Մարինե 90» ՍՊԸ-ների ներկայացուցիչները: Բանակցությունների արդյունքում «Մարինե 90» ՍՊԸ-ն համաձայնվեց 33-րդ չափաբաժնի մասով առաջարկված 900,000 ՀՀ դրամը նվազեցնել 870,000 ՀՀ դրամի, իսկ 43-րդ չափաբաժնի մասով 240,000 ՀՀ դրամը նվազեցնել 145,000 ՀՀ դրամի («Մարինե 90» ՍՊԸ-ն ԱԱՀ վճարող չէ): Մնացած չափաբաժինների մասով առաջարկված գները չնվազեցվեցին և դրանք թողնվեցին առանց փոփոխության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1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1"/>
                <w:szCs w:val="11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«Ա.Ա.Գեղամյան» ՍՊԸ-ի կողմից ներկայացված էլեկտրոնային հայտին որևէ փաստաթուղթ կցված չէ, ուստի հանձնաժողովը բեռնելու և գնահատելու հնարավորություն չունի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5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7.05.18թ.</w:t>
            </w:r>
          </w:p>
        </w:tc>
        <w:tc>
          <w:tcPr>
            <w:tcW w:w="4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1.05.18թ.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5.05.2018թ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4.06.2018թ</w:t>
            </w:r>
          </w:p>
        </w:tc>
      </w:tr>
      <w:tr>
        <w:trPr>
          <w:trHeight w:val="197" w:hRule="atLeast"/>
        </w:trPr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6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ԻՆ ՎԻ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1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4"/>
                <w:szCs w:val="10"/>
              </w:rPr>
              <w:t>05.06.2018թ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90,8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90,8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Անհատ ձեռնարկատեր Գրիգոր Այվազյան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2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75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750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ՐԴՈՆԿ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3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2,3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2,3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ՐՈԴԱՎ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4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367,6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367,6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ՈՐԻԶՈ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5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62,396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762,39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արինե-90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6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15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15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Ծ ԾԻԱԾԱՆ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7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,358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,358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ՆԱՐՆԻԿ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8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20,0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20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ՌԱՖ-ՕՋԱԽ» ՍՊ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9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6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05,90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405,9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ՍԱ» ՓԲԸ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22-10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.09.2018թ.</w:t>
            </w:r>
          </w:p>
        </w:tc>
        <w:tc>
          <w:tcPr>
            <w:tcW w:w="1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022,080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022,08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0"/>
                <w:szCs w:val="18"/>
                <w:lang w:val="af-ZA"/>
              </w:rPr>
              <w:t>Տես Հավելված N 1-ի այն չափաբաժիններ, որտեղ մասնակիցը ճանաչվել է հաղթող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ԻՆ ՎԻ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Տիգրան Մեծի 33/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Հայէլոնոմբանկ» ԲԲ, «Սպանդարյան» մ/ճ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/Հ  163048101972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599869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Անհատ ձեռնարկատեր Գրիգոր Այվազյան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Արարատի մարզ, գ. Ոստան, Թեհլերյան 14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ԲԱՆԿ» ՓԲԸ,</w:t>
            </w:r>
          </w:p>
          <w:p>
            <w:pPr>
              <w:pStyle w:val="Normal"/>
              <w:ind w:right="-285" w:hanging="0"/>
              <w:jc w:val="center"/>
              <w:rPr>
                <w:rFonts w:ascii="GHEA Grapalat" w:hAnsi="GHEA Grapalat"/>
                <w:sz w:val="14"/>
                <w:szCs w:val="18"/>
                <w:lang w:val="nb-NO"/>
              </w:rPr>
            </w:pPr>
            <w:r>
              <w:rPr>
                <w:rFonts w:eastAsia="GHEA Grapalat" w:cs="GHEA Grapalat" w:ascii="GHEA Grapalat" w:hAnsi="GHEA Grapalat"/>
                <w:sz w:val="14"/>
                <w:szCs w:val="18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Արտաշատ մ/ճ</w:t>
            </w:r>
          </w:p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1532055341001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84485538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ՐԴՈՆԿ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Նանսենի 1/1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վերսբան» ՓԲԸ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/Հ  193006111457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00893713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color w:val="00000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ՐՈԴԱՎ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Նոր-Նորք, Բանավան 11/4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րարատբանկ» ՓԲԸ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/Հ  151002326875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885415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ՈՐԻԶՈ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 Կոմիստաս 4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Ինեկոբանկ» ՓԲԸ</w:t>
            </w:r>
          </w:p>
          <w:p>
            <w:pPr>
              <w:pStyle w:val="Default"/>
              <w:bidi w:val="0"/>
              <w:jc w:val="center"/>
              <w:rPr>
                <w:rFonts w:ascii="GHEA Grapalat" w:hAnsi="GHEA Grapalat" w:cs="Sylfaen"/>
                <w:color w:val="000000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8"/>
                <w:lang w:val="nb-NO"/>
              </w:rPr>
              <w:t>Հ/Հ  2050022164431002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513552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արինե-90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Բարձրաբերդի 47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մերիաբանկ » ՓԲԸ</w:t>
            </w:r>
          </w:p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57000358349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51638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Ծ ԾԻԱԾԱՆ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Հ, ք. Երևան, Ա. Ավետիսյան 78, բն. 3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այբիզնեսբանկ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 115000887881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10383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ՆԱՐՆԻԿ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Ավան, Նարեկացի 54/9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վերսբանկ» ՓԲԸ, Ավան մ/ճ</w:t>
            </w:r>
          </w:p>
          <w:p>
            <w:pPr>
              <w:pStyle w:val="Normal"/>
              <w:ind w:right="-285" w:hanging="0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9300510668001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888893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ՌԱՖ-ՕՋԱԽ» ՍՊ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Նոր Արեշ 26փ., 83տ.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Հայբիզնեսբանկ» ՓԲԸ Քանաքեռի մ/ճ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15005455239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0456403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ԻՍԱ» ՓԲԸ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Մալաթիա-Սեբաստիա, Անդրանիկի փ. 16 շին.7</w:t>
            </w:r>
          </w:p>
        </w:tc>
        <w:tc>
          <w:tcPr>
            <w:tcW w:w="2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ՏԲ-Հայաստան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 16048234732700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2661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իմք ընդունելով «Գնումների մասին» ՀՀ օրենքի 37-րդ հոդվածի 1-ին մասի 1-ին կետը (հայտերից ոչ մեկը չի համապատասխանում հրավերի պայմաններին) հանձնաժողովը որոշեց 2, 10, 11, 18, 19, 26, 27, 32, 34, 38, 41, 52, 53, 54, 55 և 56 չափաբաժինների մասով «ՀՀ ՊՆ ՆՏԱԴ- ԳՀԱՊՁԲ-10/22» ծածկագրով ընթացակարգը հայտարարել չկայացած և տվյալ չափաբաժինների մասով մասնակիցների հայտերը մերժել: Հիմք ընդունելով «Գնումների մասին» ՀՀ օրենքի 37-րդ հոդվածի 1-ին մասի 3-րդ կետը (ոչ մի հայտ չի ներկայացվել) հանձնաժողովը որոշեց 40-րդ չափաբաժնի մասով «ՀՀ ՊՆ ՆՏԱԴ- ԳՀԱՊՁԲ-10/22» ծածկագրով ընթացակարգը հայտարարել չկայացած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8-06-05T12:37:00Z</cp:lastPrinted>
  <dcterms:modified xsi:type="dcterms:W3CDTF">2018-06-06T18:39:00Z</dcterms:modified>
  <cp:revision>860</cp:revision>
  <dc:subject/>
  <dc:title>                                        Ð²Úî²ð²ðàôÂÚàôÜ ´²ò  ÀÜÂ²ò²Î²ðàì  ÜàôØ   Î²î²ðºÈàô  Ø²êÆÜ</dc:title>
</cp:coreProperties>
</file>